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150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Спортивно –патриотическая игра к 23 февраля для детей средней группы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>«Зарница»</w:t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b/>
          <w:b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Цель:</w:t>
      </w:r>
      <w:r>
        <w:rPr>
          <w:rFonts w:eastAsia="Times New Roman" w:cs="Times New Roman"/>
          <w:color w:val="000000"/>
        </w:rPr>
        <w:t> Создание доброжелательной, праздничной атмосферы в преддверии «Дня защитника Отечества». 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Задачи:</w:t>
      </w:r>
      <w:r>
        <w:rPr>
          <w:rFonts w:eastAsia="Times New Roman" w:cs="Times New Roman"/>
          <w:color w:val="000000"/>
        </w:rPr>
        <w:br/>
        <w:t> Расширять представление детей о государственном празднике. Развивать основные физические качества дошкольников, способствовать развитию положительных эмоций. Воспитывать у детей чувства патриотизма.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ети под марш заходят в зал, в руках флажки. Маршируют по залу, останавливаются в центе зала.  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Читают девочки стихотворения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color w:val="000000"/>
        </w:rPr>
        <w:t>На листке календаря 23 февраля!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апу, дедушку и брата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оздравляем с днём солдата!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т день Защитников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Мальчикам – Ура!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Желаем Вам удачи,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дости, добра!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мальчишек поздравляем!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е болеть и не скучать!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ружно жить мы вам желаем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И девчат не обижать!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Вед:</w:t>
      </w:r>
      <w:r>
        <w:rPr>
          <w:rFonts w:eastAsia="Times New Roman" w:cs="Times New Roman"/>
          <w:color w:val="000000"/>
        </w:rPr>
        <w:t xml:space="preserve"> Сегодня мы собрались, чтобы поздравить всех мальчиков и мужчин с «Днем защитника Отечества». Защитники есть в каждой семье – это и дедушки, и старшие братья, и, конечно же, ваши любимые папы! В честь праздника я буду вашим главным командиром. И представляю, 2 команды нашего спортивного праздника. 1 команда - «Орлы» капитан команды (имя ребенка), 2 команда «Десант» -  капитан команды (имя ребёнка) 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евиз команды «</w:t>
      </w:r>
      <w:r>
        <w:rPr>
          <w:rFonts w:eastAsia="Times New Roman" w:cs="Times New Roman"/>
          <w:b/>
          <w:color w:val="000000"/>
        </w:rPr>
        <w:t>Орлы</w:t>
      </w:r>
      <w:r>
        <w:rPr>
          <w:rFonts w:eastAsia="Times New Roman" w:cs="Times New Roman"/>
          <w:color w:val="000000"/>
        </w:rPr>
        <w:t>»</w:t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Летим вперед и побеждаем,</w:t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сем отстающим помогаем!</w:t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Девиз команды </w:t>
      </w:r>
      <w:r>
        <w:rPr>
          <w:rFonts w:eastAsia="Times New Roman" w:cs="Times New Roman"/>
          <w:b/>
          <w:color w:val="000000"/>
        </w:rPr>
        <w:t xml:space="preserve">«Десант» </w:t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одину мы охраняем,</w:t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реданно ей служа.</w:t>
      </w:r>
    </w:p>
    <w:p>
      <w:pPr>
        <w:pStyle w:val="Normal"/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И любого террориста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</w:rPr>
        <w:t>Не пропустим никогда!</w:t>
        <w:br/>
      </w:r>
    </w:p>
    <w:p>
      <w:pPr>
        <w:pStyle w:val="Normal"/>
        <w:shd w:fill="FFFFFF" w:val="clear"/>
        <w:spacing w:before="0" w:after="150"/>
        <w:ind w:left="644" w:hanging="0"/>
        <w:rPr/>
      </w:pPr>
      <w:r>
        <w:rPr>
          <w:rFonts w:eastAsia="Times New Roman" w:cs="Times New Roman"/>
          <w:b/>
          <w:color w:val="000000"/>
        </w:rPr>
        <w:t xml:space="preserve">                                    </w:t>
      </w:r>
      <w:r>
        <w:rPr>
          <w:rFonts w:eastAsia="Times New Roman" w:cs="Times New Roman"/>
          <w:b/>
          <w:color w:val="000000"/>
        </w:rPr>
        <w:t>Исполнение девочками танца «Яблочко»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Ведущий:</w:t>
      </w:r>
      <w:r>
        <w:rPr>
          <w:rFonts w:eastAsia="Times New Roman" w:cs="Times New Roman"/>
          <w:color w:val="000000"/>
        </w:rPr>
        <w:t xml:space="preserve"> Молодцы! Задание для каждой команды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1. Перейди болото.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b/>
          <w:color w:val="000000"/>
        </w:rPr>
        <w:t>Командная игр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</w:rPr>
        <w:t xml:space="preserve">Участники, каждой команды в колонне по одному, проходят участок болотистой местности, 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>перепрыгивая «с кочки на кочку» (плоские кубики)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2.Перекати снаряд. Эстафетная игра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Участники каждой команды, перекатывают снаряды (провести мяч через кегли). 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3.«Обезвредить минное поле</w:t>
      </w:r>
      <w:r>
        <w:rPr>
          <w:rFonts w:eastAsia="Times New Roman" w:cs="Times New Roman"/>
          <w:color w:val="000000"/>
        </w:rPr>
        <w:t>». </w:t>
      </w:r>
      <w:r>
        <w:rPr>
          <w:rFonts w:eastAsia="Times New Roman" w:cs="Times New Roman"/>
          <w:b/>
          <w:color w:val="000000"/>
        </w:rPr>
        <w:t>Эстафетная игра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«Мины». Каждый участник команды, быстро бежит и обезвреживает мину, закрывает с помощью крышки. 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5. «Танки». </w:t>
      </w:r>
      <w:r>
        <w:rPr>
          <w:rFonts w:eastAsia="Times New Roman" w:cs="Times New Roman"/>
          <w:bCs/>
          <w:color w:val="000000"/>
        </w:rPr>
        <w:t>Капитан должен свою команду перевезти на поле боя с помощью танка (обруч).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b/>
          <w:color w:val="000000"/>
        </w:rPr>
        <w:t>Игра командна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/>
          <w:b/>
          <w:color w:val="000000"/>
        </w:rPr>
        <w:t>6 «Летчики – разведчики»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/>
          <w:color w:val="000000"/>
        </w:rPr>
        <w:t>Чей самолет дальше улетит и разведает обстановку в стане врага.</w:t>
      </w:r>
    </w:p>
    <w:p>
      <w:pPr>
        <w:pStyle w:val="Normal"/>
        <w:shd w:fill="FFFFFF" w:val="clear"/>
        <w:spacing w:before="0" w:after="15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7. «Кто больше назовет пословиц и поговорок о доблестных защитниках, о Родине, об армии» </w:t>
      </w:r>
      <w:r>
        <w:rPr>
          <w:rFonts w:eastAsia="Times New Roman" w:cs="Times New Roman"/>
          <w:color w:val="000000"/>
        </w:rPr>
        <w:t>Каждый участник команды по очереди называет пословицу или поговорку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8. «Расшифруй местонахождение флага»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Нарисована схема и указано место, где находится флаг)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Разведчики (2 мальчика) с каждой команды, двигаются по залу с картой, и ищут флаг с опознавательным знаком. </w:t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сня «Ребята – молодцы»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color w:val="000000"/>
        </w:rPr>
        <w:t xml:space="preserve">Командир: </w:t>
      </w:r>
      <w:r>
        <w:rPr>
          <w:rFonts w:eastAsia="Times New Roman" w:cs="Times New Roman"/>
          <w:color w:val="000000"/>
        </w:rPr>
        <w:t xml:space="preserve">Дорогие мальчики, вы, будущие солдаты, я объявляю вам благодарность за выполненные задания.  Вы доказали, что обладаете силой, ловкостью и смелостью. Я всех поздравляю с наступающим праздником нашей страны с «Днем защитника Отечества»! Наш праздник окончен. Девочки из группы вручают мальчикам подарки – сувенир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333333"/>
      <w:spacing w:val="0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47:00Z</dcterms:created>
  <dc:creator>ириша</dc:creator>
  <dc:description/>
  <cp:keywords/>
  <dc:language>en-US</dc:language>
  <cp:lastModifiedBy>ириша</cp:lastModifiedBy>
  <cp:lastPrinted>1995-11-21T17:41:00Z</cp:lastPrinted>
  <dcterms:modified xsi:type="dcterms:W3CDTF">2022-03-30T18:38:00Z</dcterms:modified>
  <cp:revision>5</cp:revision>
  <dc:subject/>
  <dc:title/>
</cp:coreProperties>
</file>